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 de imbunatatire a procesului instructiv–educativ în anul scolar 2011-20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874"/>
        <w:gridCol w:w="3953"/>
        <w:gridCol w:w="2787"/>
        <w:gridCol w:w="1524"/>
        <w:gridCol w:w="1287"/>
      </w:tblGrid>
      <w:tr>
        <w:trPr>
          <w:trHeight w:val="55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val="en-US"/>
              </w:rPr>
              <w:t>Indicator de performanţ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val="en-US"/>
              </w:rPr>
              <w:t>Punctul slab avut în veder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Acţiuni pentru atingerea obiectivului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zultat aşteptat (mãsurabil)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Responsabi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Termen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Organizarea internă a unităţii de învăţământ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S-au constatat deficienţe în notarea ritmică a elevilor, nu toate cadrele didactice şi-au îndeplinit sarcinile şi atribuţiile în calitate de profesor de serviciu pe şcoală, unii profesori diriginţi sau şefi de comisii nu s-a încadrat în termenele fixate de direcţiune, de consilierul educativ sau de serviciul secretariat în predarea situaţiilor solicita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emnarea condicii de prezenţă la zi a rămas un ideal greu de atins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Activit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ăţ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i de tip dezbate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pe tema importan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ţ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ei evalu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ă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r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elevilor, la nivelul fiec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ă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r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arii curric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Stabilirea unui calendar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notare (la nivelul fiec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ă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rei a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urriculare se vor stabil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oncret, datele limit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 xml:space="preserve">ă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acordare a notelor, în func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ţ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e num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ă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rul de ore p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isciplin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ă s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i de perioada 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practic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 xml:space="preserve">ă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a fiec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ă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rei clas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Se vor afişa graficele cu profesorii de serviciu, cu sarcinile acestora, iar aceştia vor fi anunţaţi de responsabilul comisiei care se ocupă de serviciul pe şcoală la începutul fiecărei săptămâ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e vor afişa periodic documentele care trebuie predate de profesori sau de către diriginţ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e vor afişa periodic listele cu profesorii care nu îşi semnează condi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se dore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ş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mobiliz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adrelor didact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pentru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monitori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evolu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  <w:lang w:val="en-US"/>
              </w:rPr>
              <w:t>ţ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 xml:space="preserve">ia 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performan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  <w:lang w:val="en-US"/>
              </w:rPr>
              <w:t>ţ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e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elev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- reducere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situa</w:t>
            </w:r>
            <w:r>
              <w:rPr>
                <w:rFonts w:eastAsia="Times New Roman" w:cs="TimesNewRoman;Times New Roman" w:ascii="TimesNewRoman;Times New Roman" w:hAnsi="TimesNewRoman;Times New Roman"/>
                <w:sz w:val="23"/>
                <w:szCs w:val="23"/>
              </w:rPr>
              <w:t>ţ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iilor în c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elevii nu au no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într-un interval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relativ lung.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se doreşte mobilizarea cadrelor didactice, pentru a asigura securitatea elevilor în şcoală şi reducerea absenteismului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edarea în termenul potrivit a documentelor şcolar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emnarea condicii la zi, conform cu termenii stabiliţi în planifica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Responsabil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ar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urric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oate cadre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idact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Responsabil comis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Director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Director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ermanent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Existenţa şi caracteristicile spaţiilor şcolare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Dotarea spaţiilor şcolar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Uneori lucrează chiar şi trei clase în acelaşi timp în sala de sport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Laboratoarele de fizică şi de chimie snt ocupate de clase, fapt care împiedică efectuarea unor experimente sau activităţi specific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-a înfiinţat CDI, dar orarul funcţionării acestuia nu este în acord cu programul desfăşurării cursurilo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Lipsa unui spaţiu de joacă pentru preşcolari şi şcolarii mici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Se va ţine cont atunci când se realizează orarul să nu existe mai mult de două clase care să aibă Sportul în acelaşi tim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Se va încerca o mai bună colaborare cu profesorii diriginţi care au sălile de clasă în laboratorele de fizică şi chim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Reducerea situaţiilor în care sala de sport este supraaglomerat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Eliberarea laboratoarelor atunci când unele clase efectuează experiment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Responsabil comisie or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>directori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</w:r>
          </w:p>
        </w:tc>
      </w:tr>
      <w:tr>
        <w:trPr>
          <w:trHeight w:val="20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tarea cu mijloace de învăţământ şi cu auxiliare curricular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ijloacele moderne de învăţământ nu sunt folosite destul de frecvent;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 va urmări instrumentarea cadrelor didactice cu deprinderile necesare utilizării mijloacelor şi materialelor tehnice si informaţionale achiziţionate de şcoală (table interactive, videoproiector,  utilizarea platformei AEL etc.) pentru a asigura funcţionarea optimă a laboratoarelor pe discipline şi a sporirii calităţii procesului instructiv-educativ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area tuturor catedrelor cu laptop-uri si videoproiecto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area catedrelor de limbi straine cu CD-playere performante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vident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ăr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cest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ul institutiei intocmeste proiectul pentru a solicita fonduri in acest se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farsitul anului scolar</w:t>
            </w:r>
          </w:p>
        </w:tc>
      </w:tr>
      <w:tr>
        <w:trPr>
          <w:trHeight w:val="20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ccesibilitatea echipamentelor, materialelor, mijloacelor de învăţământ şi auxiliarelor curricular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ele dintre manuale sunt fie uzate moral, sau sunt insufici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deoproiectoarele, CD player-ele şi laptop-urile sunt şi insuficiente, şi uz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rsonalul şcolii nu are acces gratuit pentru un număr de copii la xerox, computer cu scanner şi imprimantă.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tragerea de sponsor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tionarea a cel putin 2 noi laptopur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ul contabilita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farsitul anului scolar</w:t>
            </w:r>
          </w:p>
        </w:tc>
      </w:tr>
      <w:tr>
        <w:trPr>
          <w:trHeight w:val="20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igurarea serviciilor de orientare si consiliere pentru elev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Completarea evidentei  stilurilor de invatare ale elevilor liceului nostru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vidualizarea activităţilor şi a sarcinilor de învăţare pe baza stilurilor de învăţare dominante ale educabilil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Aplicarea unor chestionare care sa stabileasca stilul de invatare al elevilo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ro-RO"/>
              </w:rPr>
              <w:t>Dirigint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ro-RO"/>
              </w:rPr>
              <w:t>Invatatori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embrie</w:t>
            </w:r>
          </w:p>
        </w:tc>
      </w:tr>
      <w:tr>
        <w:trPr>
          <w:trHeight w:val="20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istenţa şi aplicarea procedurilor de autoevaluare instituţional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val="en-US"/>
              </w:rPr>
              <w:t>Necesitatea continuarii procedurii initiate in anul scolar 2010-201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Monitorizarea  situatiei  elevil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dupã absolvi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ituaţia  absolventilor  în  proporţie de 90% la data de 31 augus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Dirigintii claselor de absolven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 perioa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 5 ani dupa terminarea liceului</w:t>
            </w:r>
          </w:p>
        </w:tc>
      </w:tr>
      <w:tr>
        <w:trPr>
          <w:trHeight w:val="20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igurarea securităţii tuturor celor implicaţi în activitatea şcolară, în timpul desfăşur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gramulu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unile scolii noastre fac aproape imposibila supravegherea acesteia doar de catre 2 profesori de serviciu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tejarea elevilor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configurarea graficului serviciului pe şcoala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i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/>
        <w:t>finalizat la data de 20 septembrie 2011de către CEAC, având următoarea componenţă:</w:t>
      </w:r>
    </w:p>
    <w:p>
      <w:pPr>
        <w:pStyle w:val="Normal"/>
        <w:rPr>
          <w:sz w:val="23"/>
          <w:szCs w:val="23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1. IACOB CRISTINA- PRESEDINTE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2. SILAGHI DANIELA - COORDONATOR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3. SULTANESCU MARCEL- PROFESOR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4. ONTELUS ADRIANA - PROFESOR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5. ALEXANDRU MARIA – REPREZENTANT SINDICAL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6.ARGHIR MITRITA– REPREZENTANT PARINTI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7. NEGOITA IULIUS PAUL – REPREZENTANT COMUNITATE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8.RADU OANA– REPREZENTANT ELEVI</w:t>
      </w:r>
    </w:p>
    <w:p>
      <w:pPr>
        <w:pStyle w:val="Normal"/>
        <w:spacing w:before="0" w:after="20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00:00Z</dcterms:created>
  <dc:creator>.</dc:creator>
  <dc:description/>
  <cp:keywords/>
  <dc:language>en-US</dc:language>
  <cp:lastModifiedBy>elev</cp:lastModifiedBy>
  <dcterms:modified xsi:type="dcterms:W3CDTF">2011-09-26T08:00:00Z</dcterms:modified>
  <cp:revision>2</cp:revision>
  <dc:subject/>
  <dc:title>Plan  de ameliorare a procesului instructiv –educativ in anul scolar 2010-2011</dc:title>
</cp:coreProperties>
</file>